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GREEN CHEMISTRY</w:t>
        <w:tab/>
        <w:tab/>
        <w:t xml:space="preserve">                     </w:t>
        <w:tab/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CH351</w:t>
        <w:tab/>
        <w:tab/>
        <w:tab/>
        <w:tab/>
        <w:t xml:space="preserve">         </w:t>
        <w:tab/>
        <w:tab/>
        <w:t xml:space="preserve">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and briefly discuss Anastas’ twelve principles of green chemist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cuss in detail the concept of atom economy with an examp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ow can handling of hazardous chemicals be eliminated from Strecker method of synthesi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on the advantages of solvent free processing syst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hat are ionic liquids? Discuss and compare the applicability of ionic solvents with </w:t>
        <w:tab/>
        <w:t>conventional industrial solve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iscuss the possibilities and advantages of utilizing a renewable carbon source as a feedstock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place of fossil carbon sourc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laborate on the downstream implications of the choice of feedstoc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briefly on the production of any one commodity chemical from bioma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Illustrate with a minimum of three examples, the influence of catalysts on sustainable </w:t>
        <w:tab/>
        <w:t>synthesis.</w:t>
      </w:r>
    </w:p>
    <w:p>
      <w:pPr>
        <w:pStyle w:val="Normal"/>
        <w:ind w:firstLine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numerate the aspects to be considered in industrial solvent selection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5f75b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05</Words>
  <Characters>1172</Characters>
  <CharactersWithSpaces>137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9T04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